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297/</w:t>
      </w:r>
      <w:r>
        <w:rPr>
          <w:rFonts w:cs="Arial" w:ascii="Arial" w:hAnsi="Arial"/>
          <w:b/>
          <w:lang w:val="ru-RU"/>
        </w:rPr>
        <w:t>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31. октобар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31. </w:t>
      </w:r>
      <w:r>
        <w:rPr>
          <w:rFonts w:cs="Arial" w:ascii="Arial" w:hAnsi="Arial"/>
          <w:lang w:val="ru-RU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радове на инвестиционом одржавању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граде управе Града у Кумановској улици број 4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радове на инвестиционом одржавању зграде управе Града у Кумановској улици број 4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1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годину под редним бројем</w:t>
      </w:r>
      <w:r>
        <w:rPr>
          <w:rFonts w:cs="Arial" w:ascii="Arial" w:hAnsi="Arial"/>
          <w:lang w:val="sr-RS"/>
        </w:rPr>
        <w:t xml:space="preserve"> 1.3.21. </w:t>
      </w:r>
      <w:r>
        <w:rPr>
          <w:rFonts w:cs="Arial" w:ascii="Arial" w:hAnsi="Arial"/>
          <w:lang w:val="sr-Latn-RS"/>
        </w:rPr>
        <w:t xml:space="preserve">–отворени поступак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 xml:space="preserve">а радове на инвестиционом одржавању зграде управе Града у Кумановској улици број 4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15.000.000,00  </w:t>
      </w:r>
      <w:r>
        <w:rPr>
          <w:rFonts w:cs="Arial" w:ascii="Arial" w:hAnsi="Arial"/>
          <w:lang w:val="ru-RU"/>
        </w:rPr>
        <w:t xml:space="preserve">динара без ПДВ-а, биће планирана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020. годину на позицијама Градске управе за инвестиције.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радове на инвестиционом одржавању зграде управе Града у Кумановској улици број 4, у име града Крагујевца - Градскe управе за инвестиције, уговор ће закључити начелник Предраг Пантић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 xml:space="preserve">IV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Latn-RS"/>
        </w:rPr>
        <w:t xml:space="preserve">Даном доношења овог закључка ставља се ван снаге </w:t>
      </w:r>
      <w:r>
        <w:rPr>
          <w:rFonts w:cs="Arial" w:ascii="Arial" w:hAnsi="Arial"/>
          <w:lang w:val="sr-RS"/>
        </w:rPr>
        <w:t xml:space="preserve">Закључак </w:t>
      </w:r>
      <w:r>
        <w:rPr>
          <w:rFonts w:cs="Arial" w:ascii="Arial" w:hAnsi="Arial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радове на инвестиционом одржавању зграде управе Града у Кумановској улици број 4, број 404-253/19-V од 28.августа 2019.године .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 је прописано да Градско в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 xml:space="preserve">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 xml:space="preserve">) којим је прописано д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sr-CS"/>
        </w:rPr>
        <w:t xml:space="preserve"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набавке за радове на инвестиционом одржавању зграде управе Града у Кумановској улици број 4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, с обзиром на повећање  процењене вредности  предметних радова , које је уследило након доношења Закључка број 404-253/19-V од 28.августа 2019.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Закључак </w:t>
      </w:r>
      <w:r>
        <w:rPr>
          <w:rFonts w:cs="Arial" w:ascii="Arial" w:hAnsi="Arial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радове на инвестиционом одржавању зграде управе Града у Кумановској улици број 4, број 404-253/19-V од 28.августа 2019.године ставља се ван снаге .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радове на инвестиционом одржавању зграде управе Града у Кумановској улици број 4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15.000.000,00 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биће </w:t>
      </w:r>
      <w:r>
        <w:rPr>
          <w:rFonts w:cs="Arial" w:ascii="Arial" w:hAnsi="Arial"/>
          <w:lang w:val="ru-RU"/>
        </w:rPr>
        <w:t xml:space="preserve">планирана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0. годину на позицијама Градске управе за инвестиције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едни број у Плану јавних набавки за 2019. годину је 1.3.21. – </w:t>
      </w:r>
      <w:r>
        <w:rPr>
          <w:rFonts w:cs="Arial" w:ascii="Arial" w:hAnsi="Arial"/>
          <w:lang w:val="sr-Latn-RS"/>
        </w:rPr>
        <w:t xml:space="preserve">отворени поступак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штење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8-27T12:00:00Z</cp:lastPrinted>
  <dcterms:modified xsi:type="dcterms:W3CDTF">2019-10-31T07:58:00Z</dcterms:modified>
  <cp:revision>2526</cp:revision>
  <dc:subject/>
  <dc:title/>
</cp:coreProperties>
</file>